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U E L I N G    S T A R S H I P 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A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4 Vince J. D'Angelo and Robert W. 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eling Starshi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 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INSTALLATION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OUT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LAYOUT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MMAND DESCRIPTIONS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ETTINGS AND SPECIFICATIONS 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MMANDS 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eling Starshi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s  shall  in  no event be  liable  for 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 damages resulting from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or documentation.  Authors are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 or  defects in the programs  or  documentation, 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 have been notified of same. Users will use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s  grant  permission for clubs  and  other 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ations to copy these programs and documentation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No  price  is  to  be  charged  for  either  the  software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.  However a distribution charge not to exceed $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may be imposed for covering the cos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software and documentation are not modified in anyway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ub members are encouraged to send dona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eling Starshi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find  this game to be of value,  your  don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 will be greatly appreciated.  (Suggested donation is $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W. Dea  and  Vince J. D'Ang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W. Dea  and  Vince J. D'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ling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mont, CA 94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 are encouraged to copy and share this game. 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 copy cannot be made from other users,  a user may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py  from the Authors for a fee of $6 (check made payabl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ert W. Dea  and  Vince J. D'Angel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ling  Starships  is  a  two-player  real-time  battl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sing starships. The computer screen and keyboard are split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  allowing   the   captains  of  both  starships   to   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.  The  object of the game is to destroy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t  of this document describes how to start-up  the  ga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 of  the  split screen barrier  and  provides  bri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  of  the basic command set to give beginners  en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SS.DOC     Documentation describing how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DSS.EXE     The Dueling Starship g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tar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Carefully  insert the game program diskette into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abel edge entering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ype "DSS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program will prompt with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S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pond with a "NO" (CR).  This will cause both starsh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figured identical using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At this point, the game's split screen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lit screen barrier should now be installed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ructions describing the split screen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You are now read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ut "A"                     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 (Tape Along This Line)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1.  Use this pattern and cut out on cardboar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2.  Cut slit along area marked "A"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3.  Tape to top of CRT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---------------------------A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ut "B"                 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- (TOWARD  SCREEN)                               (TOWARD USER)  -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BBBBBBB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1.  Use this pattern and cut out on cardboar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.  Slide area "B" into slit "A" in cutout "A"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3.  You have now installed the split screen divide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Adjust Length To Fit Your CR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(BOTTOM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creens  for  both  the  left  and  right  player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  23:37:49     | &lt;-- ST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SHIP PL  = 100 | &lt;-- 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SHLD F-1 = 100 |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SHLD L-2 = 100 |   |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$          | SHLD B-3 = 100 |   |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SHLD R-4 = 100 |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| DIL CRYST=  10 | &lt;-- DILITHIUM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%                | RESERVE  =  50 | &lt;-- RESERV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CLOAK      OFF | &lt;-- CLOAKING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RADIUS   75000 | &lt;-- VIEWING SCRE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| COND     GREEN | &lt;-- ALERT STAT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HASERS    TORPEDOES    PROBES   PODS | &lt;-- WEAP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100         100         25       5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BEARING  RANGE   HEADING    WAR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%  212.3    62000    24.0      16.0   | &lt;--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$     -       -     220.0       7.0   |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 &lt;-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YOUR ORDERS, CAPTAIN:                  | &lt;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| &lt;--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 upper  left is a picture showing the  posi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s in space (such as location of the enemy, anti-ma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es,  etc.).  All objects are shown relative to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.  In other words,  YOUR SHIP IS ALWAYS AT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TURE (represented by a "$").  Objects are mapped o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ture  by  their bearing and range relative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. An object's bearing is its angle from 0 to 36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ted in two-dimensional space.  An object's range is 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ance.  The viewing screen has a user specifiable radi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radius is set at 75000 Km (Kilometers),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an object (in Figure 1-2  denoted by a "%") bearing 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s  at  a  range  of 50000 Km  would  b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9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 |           $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degrees are incremented counter-clockwise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x-axis.  Bearing zero degrees is to the middle right, 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s  is to the middle top,  45 degrees is to 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corn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s  of  objects on the viewing screen are 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updated.  If objects (or your ship) were  moving,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e the locations of the objects chan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mainder  of  the  screen is broken  up  into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s.  The first window lies immediately to the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iewing screen. This window is displayed in normal vide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hows your ship's status.  At the very top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the current time.  Below it is displayed the ship's 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wer  level,  and  the  power levels of  the  four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rounding the ship.  Next is shown the number of dilithi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ystals remaining in the dilithium crystal power generat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amount of power in the reserve  power  supply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  of  the ship's cloaking device  is  then 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ed  by  the  current viewing screen  radiu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al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the viewing screen window is the weapon status 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n  in  inverse video.  This window  displays:  power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r banks, power in photon torpedo banks, number of an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probes, and number of ion po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 the  weapon  status window is the  navigation 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hown in normal video).  The bearing,  range,  hea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p of the enemy and your own ship are shown.  The  enemy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  is  designated by a "%",  and your ship is shown as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$".  These  same  characters are also used on  the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window on the screen is the status window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n in inverse video.  Messages regarding enemy a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d  in  this area.  For example,  if the enemy  f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asers  and  hit  your  ship,   all  pertinen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the attack would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window on each player's screen is the comman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rea is in normal video, the first line of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command prompt ("YOUR ORDERS, CAPTAIN:")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s  beneath  are  used for additional  prompts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nal  line on each screen (shown in inverse video)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rror/information  line.  If erroneou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 to  a prompt,  a suitable error will 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. This line is also used by some of the 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ing of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PACE BAR" toggles the sound on and off (defaul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lay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 | | F2 |  |Esc | | !  | | 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   | | 1  | |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3 | | F4 |  | |&lt;-- | | 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--&gt;|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5 | | F6 |  |  Ctrl  | |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7 | | F8 |  |    | | |  | |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   | | \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9 | | F10|  |  A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----+ +----+  +--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1&gt;  = 1, &lt;F2&gt; 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3&gt;  = 3, &lt;F4&gt;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5&gt;  = 5, &lt;F6&gt;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7&gt;  = 7, &lt;F8&gt;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9&gt;  = 9, &lt;F10&gt;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sc |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&lt;-- | = Carriage Return       | Q  | = Decimal Po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-&gt;| |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| = Minus Sign "-"          | Z  | = 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\  |                           |    |   (Cancel curre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lay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+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&lt;--   | | N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| Lo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+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| 7  | | 8  | | 9  |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|    | |    |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&lt;--||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| 4  | | 5  | | 6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|    | |    |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 +----+ +----+ +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 +----+ +----+ +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rtSc| | 1  | | 2  | | 3  |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*   | |    | |    |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 +----+ +----+ +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+ +-------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0      | |    .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Ins     | |    Del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+ +---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&gt;  = 1, &lt;2&gt;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3&gt;  = 3, &lt;4&gt;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5&gt;  = 5, &lt;6&gt;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7&gt;  = 7, &lt;8&gt;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9&gt;  = 9, &lt;0&gt;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--   | =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      |    .     | = Decimal Po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      |    D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&lt;-- | = Carriage Return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   | = Minus Sign "-"   |PrtSc| = 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      | *   |   (Cancel curre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(command #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help command is executed by pressing the return key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  to the main command prompt.  Pressing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 without entering data implies a zero response.  The 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 commands  and  their  respective  numbers 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command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FIRE WEAPON  4:PWR-&gt;SHIP  7: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LOCK WEAPON  5:PWR&lt;-SHIP  8:SCAN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:CLOAK        6:CRYSTALS   9: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: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Weapon (comman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tarship has four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PHASERS  -- Pulsating energy beams which cause 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mage to the shields,  and moderate damage to the  sh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the shield is gone.  Phasers derive their power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hip's phaser banks which can hold a maximum of 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s of power. The firing range for this weapon is 6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25000  Km (i.e.  the enemy must be between 6000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000  Km  away  in order to  fire).  Phasers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ed by a firing angle.  The starship being fired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ust  be between 0 to 75 and 285 to 360 degree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your ship's heading (in other  words,  phas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e  only  if the enemy is in front of your  ship: 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gure  2-1  ).  When phasers  fire,  the  phaser  b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harge according to the intensity specified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locked (see the Lock Weap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ELD # 2 (LEFT)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XXXXXXXXXX                   .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XXXXXXXXXX                  .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X                        . 75 degree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# 3  XXXXXXXXXXXXXXXXXXXXXXXXXXXXX    X XXXX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CK)      XXXXXXXXXXXXXXXXXXXXXXXXXXXXXXXXX     X&gt;-- SHIELD # 1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XXXXXXXXXXXXXXXXXXXXXXXXXXXX    X XXXX     (FORWAR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X                        .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XXXXXXXXXX                  .285 defree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XXXXXXXXXX                   .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ELD # 4 (RIGHT)                  .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PHOTON  TORPEDOES -- Bundles of energy which cause min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mage to the shields,  and heavy damage to the ship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hield is gone.  Photon Torpedoes derive their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 the  ship's photon torpedo banks which can hold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mum of 100 units of power. The firing rang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apon  is 8000 to 35000 Km.  Photon Torpedoe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ed to the same firing angle as phasers (see  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-1 ).  When the torpedoes are fired, the photon torpe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nks  discharge  according to the  intensity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y were locked (see the Lock Weap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ANTI-MATTER  PROBES -- Masses of anti-matter which c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vy  damage to the shields,  and minor damag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  if the shield is gone.  When a probe is  launch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ti-matter  is  loaded  into it from the  ship's  pro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y.  Each  starship  automatically  regenerates 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 unit every minute.  The probe launcher can fir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ti-matter probes have a maximum lifespan of 3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space.  If they do not reach their target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ngth of time,  they dissipate and become  harmless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  will automatically detonate if a starship  e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 proximity  radius.  This radius is 4000  Km.  If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ship  comes within 4000 Km of the probe,  the  pro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utomatically b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launching  a  probe,  you  will  be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ion and speed of the probe. Direction is any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0 to 360 degrees (absolute space angles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gure 1-2),  and speed is any warp from 0 to 40.  Si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s last for a maximum of 30 seconds,  the farthes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 can travel at warp 40 is 40,000 Km (spee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ussed  under  the Navigation  command).  Probe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ed by a "*" on the ship's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ION  PODS -- Space mines which cause moderate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hields, and moderate to heavy damage to the ship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shield is gone.  Each starship is allocated  5  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on  pods  derive their power from your  ship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vert up to 100 units from your ship's main power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 each  pod.  The pod is then transported  out 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 to a location selected by you. The pod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that  location  until you decide to detonate  it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this command. (For details on transporting the p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space,  see the Lock Weapon command).  Pod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losion  radius equivalent to 160 times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 in the pod.  A pod filled with 100 units of pow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 example,  would have an explosion radius of  16,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m.  The  closer  an  object is to  the  cen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losion,  the more damage is caused.  Pods are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causing damage to a starship, and destroying onco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-matter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 important  feature  of ion pods  is  their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oaking  device.  An ion pod is invisible exce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her ship which ej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None of the firing commands are operational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's  cloaking  device  is  in  use  (see  the   CLO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Weapon (Command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e  any weapon can be used,  it must first  be 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king establishes an intensity to be used when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fired, except for ion pods, which are ejected. Onc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asers,  photon  torpedoes,  and  anti-matter  probe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ked, the intensity you specified remains in effect un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cide to change it.  There are four lock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PHASERS  -- Locks phasers onto the enemy and establi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intensity of the beam.  A maximum of 50 uni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.   Your  phaser banks will discharge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each time you fir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PHOTON  TORPEDOES  -- Locks  photon torpedoes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emy and establishes their intensity.   A maximum of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s may be specified.   Your photon torpedo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harge by this amount each time you fir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ANTI-MATTER  PROBES  -- Locks probe  launcher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emy and establishes the number of anti-matter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 loaded for each shot.   A maximum of 10 uni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.   Your anti-matter probe supply will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amount each time you launch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ION  PODS  -- Transports  an  ion  pod  into  space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stablishes  the amount of power to be diverted 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ejecting  a pod with this  command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ed for an ejection angle,  an ejection range,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pod power. The ejection angle is any angl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60  degrees measured in absolute space angles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gure 1-2).  The ejection range is any distance from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60,000  Km  away from the ship.   Pod power  is 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mount  up  to  100 units  of  your  ship  power.   O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jected,  the  pod  will sit at that location  in 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til  you  manually detonate it with the FIRE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detonated,  the pod will have an explosion  radi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qual to 160 times the amount of power in the pod.  C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 be  taken not to accidentally blow  yourself 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e of your own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a pod is ejected, it will be assigned a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to  5.   All five of your ship's ion pods can  be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  at one time.   Pods are designated on the  ship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ewing screen by their respective numb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 pod #1 will be shown as a "1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ak (Command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  starship   is  equipped  with  a  cloaking 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vating this device makes the starship  invi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 is used as a toggle to activate / deactiv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. Issuing the command once, causes the device to 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. Issuing the command a second time, causes the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n off.  In order to activate the device, a starship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a  minimum of 125 units of power in the  ship's  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level.  If the main power level should fall below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s  at any time,  the cloaking devic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itsel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ain drawbacks to using the cloaking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 starship cannot fire its weapons when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The  cloaking device consumes a lot of power  (25 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minute deducted from the main pow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 disadvantages can easily outweigh the advantage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 invisible  if the cloaking device remains on for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to Ship (Command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ower to Ship and Power from Ship commands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tain  of a starship to transfer energy from one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hip to another. Before these commands can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detail,  the  power structure and power flow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hip must fir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ower  source  of  each  starship  are  its  dilithi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ystals.  These  reside  in  the dilithium  crystal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or.  The  generator generates one unit of power  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te per crystal. In other words, if your starship has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lithium crystals,  the power generator will provide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p  with  10  units of power per minute.  This  power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d  in the reserve power supply (see Figure  2-2)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rve  power supply can be tapped to channel  power 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hip's  main power level.  From there,  powe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rted  into the shields,  phaser and torpedo banks,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 be  used  in ejecting ion  pods.  Power  can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rted  back  into the main power level from the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weapon banks if needed.  Power cannot,  however, b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  into  the reserve power supply from  the  main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a  starship  is badly lacking in power (after  a  heav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tack,  for example),  and there is little or no power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erve power supply, instant power can b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integrating  some  of  the dilithium crystals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stal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#   Engines        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                Reserve          Main    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-----------   Power   -------- Power  ---------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           \    Supply         /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ithium Crystal   \               /     |----- Phase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Generator      \       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      /       |_____ Torpedo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wer to Ship command has seve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Diverts  power from shield #1 to the main  power 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 is expressed in shield units.  A four-to-one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s  between a shield power unit and a power uni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other part of the ship.  Four shield units equal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 unit.  (In other words,  diverting four units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ield to the ship boost the ship by on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iverts power from shield #2 to the main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iverts power from shield #3 to the main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verts power from shield #4 to the main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ithdrawing power from a shield lowers th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Diverts  power from the phaser banks to the  main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 This is a one-to-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Diverts  power from the photon torpedo banks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level. This is a one-to-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Taps  the  reserve power supply and channels  the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main power level. This is a one-to-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ship's main power level can hold a maximum of 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from Ship (command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command is the opposite of the Power to Ship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Diverts power from the ship's main power level to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1 on a one-to-four ratio.  Power is expressed in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s.  Boosting  the shield four units will  drain 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 from the main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iverts power from the main power level to shiel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iverts power from the main power level to shiel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verts power from the main power level to shield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 Boosting a shield raises its efficiency. A   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ld a maximum of 12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Diverts  power  from the main power level to the  pha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nks.  This is a one-to-one ratio. The phaser banks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a maximum of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Diverts  power from the main power level to  the  pho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rpedo  banks.  This is a one-to-one ratio.  The pho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pedo banks can hold a maximum of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s (Command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mmand disintegrates dilithium crystals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 only be exercised when it is absolutely 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integrating   crystals  creates   instant   power, 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creases the rate at which the reserve power supply bui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.  Each crystal disintegrated generates 50 units of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 is  channeled  directly into the ship's  main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(bypassing the reserve power su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very crystal eliminated,  one unit of power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 the  reserve  power  regeneration  rate  per  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lithium crystals are the power source for each  sta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rning   up  crystals  needlessly  could  have  disastr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vigation (Command 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course (heading) and speed. Heading is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angle from 0 to 360 degrees measured in absolute 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s.  Speed is any warp from -20 to 20. A negative sp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cates  moving in reverse (useful if firing at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retreating).  Each warp equals the velocity of  2,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m  per minute.  These speeds were adopted to mak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to play.  Traveling at the maximum speed of warp 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r  -20)  would result in your starship moving  40,000  K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changing  speed,  your  starship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lerate  / decelerate to the new speed from the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.  The  rate  at which your starship can  accelerate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d by your ship's main power level. 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level,  the faster your ship can accelerate.  A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of zero would result in no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traveling at speeds greater than warp 10  (or   -10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will be drained from the reserve power supply to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 engines  maintain  speed.  If the reserve  supply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tied,  your ship will automatically reduce speed to war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(or 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Enemy (Command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sor scan of the enemy starship. Causes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emy to be displayed on your screen (replacing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your ship).  All values are displayed except for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haser and photon torpedo banks,  and number  of  an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er  probe units remaining.  The sensor scan remains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ffect  until  you  issue another  command.  If 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hip is invisible, it canno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creen (Command 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 the  ship's  viewing screen  radius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 radius  is always displayed  on  the 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dius  will need to be adjusted according to the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enemy starship and any other objects in  space,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der  to see everything,  or you can adjust it to focu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immedi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ender (Command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you to surrender your ship to the enemy.  Your ene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  the  option to accept your surrender  or 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SETTING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eapons are initial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and speeds of each ship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# of dilithium crystal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# of anti-matter units:  25  regeneration: 1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ion pods:                    5  regener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eserve power level:     50  regeneration: 1 unit/minute/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power level:     100            max. possible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banks:         100            max. possibl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n torpedo banks: 100            max. possibl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ur shields:     100            max. possible: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:            6,000 - 25,0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ing angle:     0 - 75, 285 -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:        0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damage: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damage:  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:            8,000 - 35,0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ing angle:     0 - 75, 285 -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:        0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damage:   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damage:      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MATTER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:            40,000 Km max. at warp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ifespan: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ximity radius: 4,0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ing angle: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:        0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damage:    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damage:     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:            warp 0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 P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ion range:   0 - 60,0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ing angle: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:        0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damage: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damage:      moderate to 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amage depends on distance from 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arget, and pod's str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on radius: 160 times pod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nitial settings for dilithium crystals, anti-matter un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reserve power supply are configurable.  Figures  sh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Fire Weapons    - 1 Phasers           range (6,000 - 25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Photon Torpedoes  range (8,000 - 35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3 Probes    angle (0 - 360), warp (0 - 40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Pod       pod # (1 -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ock Weapons     - 1 Phasers           (0 -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Photon Torpedoes  (0 -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Probes            (0 -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Pod   angle (0 - 360) range (0 - 6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wer (1 -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Power to Ship     - 1 Shield #1 to ship, - 2 Shield #2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Shield #3 to ship, - 4 Shield #4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Phaser bank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Torpedo bank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Reserve power supply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Power from Ship   - 1 Ship to shield #1, - 2 Ship to shiel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Ship to shield #3. - 4 Ship to shield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Ship to phaser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Ship to torpedo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Crystal           50 units /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Navigation        angle (0 - 360), warp (-20 to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Scan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Set Screen       (1,000 - 30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